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112071341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491754186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